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Погореловка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от 11 октября 2023 года                                                                                                        № 61</w:t>
      </w:r>
    </w:p>
    <w:p>
      <w:pPr>
        <w:pStyle w:val="TextBody"/>
        <w:rPr>
          <w:b/>
          <w:b/>
          <w:bCs/>
          <w:sz w:val="22"/>
          <w:szCs w:val="16"/>
        </w:rPr>
      </w:pPr>
      <w:r>
        <w:rPr>
          <w:b/>
          <w:bCs/>
          <w:sz w:val="22"/>
        </w:rPr>
        <w:t xml:space="preserve">         </w:t>
      </w:r>
    </w:p>
    <w:p>
      <w:pPr>
        <w:pStyle w:val="TextBody"/>
        <w:rPr>
          <w:b/>
          <w:b/>
          <w:bCs/>
          <w:sz w:val="22"/>
          <w:szCs w:val="2"/>
        </w:rPr>
      </w:pPr>
      <w:r>
        <w:rPr>
          <w:b/>
          <w:bCs/>
          <w:sz w:val="22"/>
          <w:szCs w:val="2"/>
        </w:rPr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68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тчете об исполнении бюджета муниципального образования сельское поселение «Деревня Погореловка» за 9 месяцев 2023 года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Погореловка» за 9 месяцев 2023 года, а также в соответствии со статьей 264.2 пунктом 5 Бюджетного Кодекса РФ администрация МО СП «Деревня Погореловка»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тчет об исполнении бюджета муниципального образования сельское поселение «Деревня Погореловка» за 9 месяцев 2023 года по доходам в сумме 2 549 230,66 рублей, по расходам в сумме 2 609 418,23 рубля, с дефицитом бюджета в сумме 60 187,57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Деревня Погореловка» за 9 месяцев 2023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Деревня Погореловка» за 9 месяцев 20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Погореловка» за 9 месяцев 2023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Погореловка» за 9 месяцев 20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Погореловка» за 9 месяцев 20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4"/>
          <w:szCs w:val="24"/>
        </w:rPr>
        <w:t>9 месяцев 20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да, согласно приложению N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Деревня Погореловка» за 9 месяцев 20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в сельскую Думу муниципального образования сельское поселение «Деревня Погореловка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администрации муниципального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сельское поселение</w:t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«Деревня Погореловка»                                                                            </w:t>
        <w:tab/>
        <w:tab/>
        <w:t>Е.В. Семенов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59:00Z</dcterms:created>
  <dc:creator>Sveta</dc:creator>
  <dc:description/>
  <cp:keywords/>
  <dc:language>en-US</dc:language>
  <cp:lastModifiedBy>User-PC</cp:lastModifiedBy>
  <cp:lastPrinted>2015-04-29T10:34:00Z</cp:lastPrinted>
  <dcterms:modified xsi:type="dcterms:W3CDTF">2023-10-12T05:34:00Z</dcterms:modified>
  <cp:revision>80</cp:revision>
  <dc:subject/>
  <dc:title>                                                                                </dc:title>
</cp:coreProperties>
</file>