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огорел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1 мая 2023 года      </w:t>
        <w:tab/>
        <w:t xml:space="preserve">                                                                                  № 1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Погореловка» от 16 декабря 2022 года № 109 «О бюджете МО сельское поселение «Деревня Погореловка» на 2023 год и на плановый период 2024 и 2025 годов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Погореловка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от 16 декабря 2022 года № 109 «О бюджете МО сельское поселение «Деревня Погореловка» на 2023 год и на плановый период 2024 и 2025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огореловка» на 2023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780 546,75 рублей, в том числе объем безвозмездных поступлений в сумме 2 698 716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3 933 092,03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огореловка» в сумме  10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4 года в сумме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52 545,28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2, №6, № 8, № 10 согласно приложениям  № 1, № 2, № 3, № 4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Погореловка» на 2023 год и на плановый период 2024 и 2025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Погореловка»                                                                           В.А.  Лари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3-05-16T11:40:00Z</dcterms:modified>
  <cp:revision>294</cp:revision>
  <dc:subject/>
  <dc:title>Шаблон постановления Районного собрания</dc:title>
</cp:coreProperties>
</file>